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Статистика поступивших обращений граждан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2019 год по Калининскому сельсовету  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19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,5 % от общего количества обращ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обращений всего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Главой Усть-Абаканского райо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решено положитель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ано граждан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 разъяснено по заданным вопрос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числа обращений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аправлено в администрацию района  из ПР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 с просроченным сроко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ено с выездом на мест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оличество выездных приемов граждан Главой Усть-Абаканского района на территорию Сапоговского сельсове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тика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самоупра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длежащее содержание домашних живот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в живот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окружающей ср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анкционированная свалка мус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142"/>
        <w:rPr>
          <w:color w:val="000000"/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260" w:right="65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16:00Z</dcterms:created>
  <dc:creator>-</dc:creator>
  <dc:description/>
  <dc:language>en-US</dc:language>
  <cp:lastModifiedBy>Пользователь Windows</cp:lastModifiedBy>
  <cp:lastPrinted>2020-02-07T11:34:00Z</cp:lastPrinted>
  <dcterms:modified xsi:type="dcterms:W3CDTF">2020-02-07T08:16:00Z</dcterms:modified>
  <cp:revision>2</cp:revision>
  <dc:subject/>
  <dc:title>СПРАВКА</dc:title>
</cp:coreProperties>
</file>